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057480969"/>
            <w:bookmarkStart w:id="1" w:name="__Fieldmark__0_305748096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057480969"/>
            <w:bookmarkStart w:id="3" w:name="__Fieldmark__1_305748096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057480969"/>
            <w:bookmarkStart w:id="5" w:name="__Fieldmark__2_3057480969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057480969"/>
            <w:bookmarkStart w:id="7" w:name="__Fieldmark__3_3057480969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057480969"/>
            <w:bookmarkStart w:id="9" w:name="__Fieldmark__4_3057480969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057480969"/>
            <w:bookmarkStart w:id="11" w:name="__Fieldmark__5_3057480969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057480969"/>
            <w:bookmarkStart w:id="13" w:name="__Fieldmark__6_3057480969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057480969"/>
            <w:bookmarkStart w:id="15" w:name="__Fieldmark__7_3057480969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057480969"/>
            <w:bookmarkStart w:id="17" w:name="__Fieldmark__8_3057480969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057480969"/>
            <w:bookmarkStart w:id="19" w:name="__Fieldmark__9_3057480969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057480969"/>
            <w:bookmarkStart w:id="21" w:name="__Fieldmark__10_3057480969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057480969"/>
            <w:bookmarkStart w:id="23" w:name="__Fieldmark__11_3057480969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276"/>
        <w:gridCol w:w="992"/>
        <w:gridCol w:w="1985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4:00Z</dcterms:modified>
  <cp:revision>10</cp:revision>
  <dc:subject/>
  <dc:title/>
</cp:coreProperties>
</file>